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round Control Station (GC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qua Puma Air Vehicle is controlled by the GCS. The GCS is operated by the MO, while the VO maintains control of the Air Vehicle. Single-person crew operation is not recommended. If oper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a single-person crew is required, the GCS allows access to and control over all data and input via a single Hand Controll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O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itor GCS battery voltage to ensure adequate power remains. Failure to maintain adequate batte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ge will result in Loss of Link (LOL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asic GCS package, containing a single Hand Controller, is packaged in a waterproof pouch and weighs approx. 8.1 lb. (13 lb. with laptop included). The GCS is equipped with two battery connectors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ow continuous operation, even while switching batteries. The GCS will operate for approx. 1.5 - 2.0 hours on a single BB-2557 battery.  The GCS can also be used with the common BA-5590, BB-390B/U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BB-2590/U batteri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44526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CS in Pouch</w:t>
      </w:r>
    </w:p>
    <w:p>
      <w:pPr>
        <w:pStyle w:val="Normal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8600" cy="4038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t U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cond GCS can be used as an RVT. The RVT is used to view real-time video from any location within range of the Air Vehicle. To operate a GCS as an RVT, leave the uplink antenna disconnected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ransmitter off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5:24:00Z</dcterms:created>
  <dc:creator>PorterfP</dc:creator>
  <dc:description/>
  <cp:keywords/>
  <dc:language>en-US</dc:language>
  <cp:lastModifiedBy>PorterfP</cp:lastModifiedBy>
  <dcterms:modified xsi:type="dcterms:W3CDTF">2008-07-28T15:24:00Z</dcterms:modified>
  <cp:revision>2</cp:revision>
  <dc:subject/>
  <dc:title/>
</cp:coreProperties>
</file>